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605-Ц от15.11.2011 г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6218" w:hanging="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Про внесення змін до </w:t>
      </w:r>
      <w:r>
        <w:rPr>
          <w:color w:val="000000"/>
          <w:sz w:val="28"/>
          <w:szCs w:val="28"/>
          <w:lang w:val="uk-UA"/>
        </w:rPr>
        <w:t>Інструкції машиніста-інструктора локомотивних брига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приведення нормативних документів у відповідність з умовами роботи залізничного транспорту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Інструкції машиніста-інструктора локомотивних бригад, затвердженої наказом Укрзалізниці від 26.04.2010 № 297-Ц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Абзац 1 пункту 10.1.5 викласти в наступній редакції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iCs/>
          <w:color w:val="000000"/>
          <w:sz w:val="28"/>
        </w:rPr>
        <w:t>Після перевірки знань згідно</w:t>
      </w:r>
      <w:r>
        <w:rPr>
          <w:iCs/>
          <w:color w:val="000000"/>
          <w:sz w:val="28"/>
          <w:lang w:val="uk-UA"/>
        </w:rPr>
        <w:t xml:space="preserve"> з</w:t>
      </w:r>
      <w:r>
        <w:rPr>
          <w:iCs/>
          <w:color w:val="000000"/>
          <w:sz w:val="28"/>
        </w:rPr>
        <w:t xml:space="preserve"> наказом начальника депо за помічником машиніста (кандидатом </w:t>
      </w:r>
      <w:r>
        <w:rPr>
          <w:iCs/>
          <w:color w:val="000000"/>
          <w:sz w:val="28"/>
          <w:lang w:val="uk-UA"/>
        </w:rPr>
        <w:t>у</w:t>
      </w:r>
      <w:r>
        <w:rPr>
          <w:iCs/>
          <w:color w:val="000000"/>
          <w:sz w:val="28"/>
        </w:rPr>
        <w:t xml:space="preserve"> машиністи) закріплюється машиніст-інструктор</w:t>
      </w:r>
      <w:r>
        <w:rPr>
          <w:iCs/>
          <w:color w:val="000000"/>
          <w:sz w:val="28"/>
          <w:lang w:val="uk-UA"/>
        </w:rPr>
        <w:t xml:space="preserve"> для проведення з ним практичних випробувань</w:t>
      </w:r>
      <w:r>
        <w:rPr>
          <w:iCs/>
          <w:color w:val="000000"/>
          <w:sz w:val="28"/>
        </w:rPr>
        <w:t xml:space="preserve">. </w:t>
      </w:r>
      <w:r>
        <w:rPr>
          <w:iCs/>
          <w:color w:val="000000"/>
          <w:sz w:val="28"/>
          <w:lang w:val="uk-UA"/>
        </w:rPr>
        <w:t xml:space="preserve">Закріплений машиніст-інструктор як машиніст здійснює з помічником машиніста обкатку не менше ніж на трьох дільницях в обох напрямках чи працює одну зміну на станції, на якій має працювати майбутній машиніст. Якщо в депо більше трьох дільниць обслуговування, до проведення практичних випробувань, у разі потреби, може бути залучений </w:t>
      </w:r>
      <w:r>
        <w:rPr>
          <w:color w:val="000000"/>
          <w:sz w:val="28"/>
          <w:szCs w:val="28"/>
          <w:lang w:val="uk-UA"/>
        </w:rPr>
        <w:t>машиніст, який зарахований до кадрового резерву на заміщення машиністів-інструкторів.</w:t>
      </w:r>
      <w:r>
        <w:rPr>
          <w:iCs/>
          <w:color w:val="000000"/>
          <w:sz w:val="28"/>
          <w:lang w:val="uk-UA"/>
        </w:rPr>
        <w:t xml:space="preserve"> У наказі вказуються дільниця обкатки, яку проводить діючий машиніст-інструктор з автогальм. За результатами обкатки надається письмовий висновок про можливість самостійного керування гальмами. </w:t>
      </w:r>
      <w:r>
        <w:rPr>
          <w:iCs/>
          <w:color w:val="000000"/>
          <w:sz w:val="28"/>
        </w:rPr>
        <w:t>Всі практичні поїздки оформлюються відповідними актами практичних випробувань про можливість самостійної роботи машиністом на дільниці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 Абзац 5 пункту 10.1.5 викласти в наступній редакції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«У висновках акта практичних випробувань машиніст-інструктор, а у разі потреби - </w:t>
      </w:r>
      <w:r>
        <w:rPr>
          <w:iCs/>
          <w:color w:val="000000"/>
          <w:sz w:val="28"/>
          <w:lang w:val="uk-UA"/>
        </w:rPr>
        <w:t xml:space="preserve">залучений </w:t>
      </w:r>
      <w:r>
        <w:rPr>
          <w:color w:val="000000"/>
          <w:sz w:val="28"/>
          <w:szCs w:val="28"/>
          <w:lang w:val="uk-UA"/>
        </w:rPr>
        <w:t>машиніст, який зарахований до кадрового резерву на заміщення машиністів-інструкторів, має право дати дозвіл на роботу лише на тому типі локомотива (МВРС) і на тому виді руху поїздів, на яких він проводив обкатку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Перше речення пункту 10.2.3 викласти в наступній редакції:</w:t>
      </w:r>
    </w:p>
    <w:p>
      <w:pPr>
        <w:pStyle w:val="Normal"/>
        <w:ind w:firstLine="720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 xml:space="preserve">«Під час переведення на нову дільницю роботи машиністи локомотивів (МВРС) допускаються до роботи після проведення з ними машиністом-інструктором, у разі потреби - </w:t>
      </w:r>
      <w:r>
        <w:rPr>
          <w:color w:val="000000"/>
          <w:sz w:val="28"/>
          <w:szCs w:val="28"/>
          <w:lang w:val="uk-UA"/>
        </w:rPr>
        <w:t>машиністом, який зарахований до кадрового резерву на заміщення машиніста-інструктора,</w:t>
      </w:r>
      <w:r>
        <w:rPr>
          <w:iCs/>
          <w:color w:val="000000"/>
          <w:sz w:val="28"/>
          <w:lang w:val="uk-UA"/>
        </w:rPr>
        <w:t xml:space="preserve"> не менше двох поїздок із практичними випробуваннями на цій дільниці з обкаткою та оформленням акта практичних випробувань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 Начальникам залізниць довести цей наказ до відома керівників структурних підрозділів залізничного транспорту, забезпечити його виконання причетними працівниками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Контроль за виконанням цього наказу поклас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заступників генерального директора згідно з розподілом обов’язків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еральний директор                                </w:t>
        <w:tab/>
        <w:tab/>
        <w:tab/>
        <w:tab/>
        <w:t xml:space="preserve">         В.В. Козак 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ЦРПЗ-1</w:t>
        <w:tab/>
        <w:t>____________________</w:t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0"/>
          <w:szCs w:val="20"/>
          <w:lang w:val="uk-UA"/>
        </w:rPr>
        <w:t>(підпис, дата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</w:t>
      </w:r>
      <w:r>
        <w:rPr>
          <w:sz w:val="28"/>
          <w:szCs w:val="28"/>
        </w:rPr>
        <w:t>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ЦЗ-1-С</w:t>
        <w:tab/>
        <w:t>____________________</w:t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0"/>
          <w:szCs w:val="20"/>
          <w:lang w:val="uk-UA"/>
        </w:rPr>
        <w:t>(підпис, дата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ЦЗК</w:t>
        <w:tab/>
        <w:tab/>
        <w:t>____________________</w:t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>(підпис, дата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ЦТЗБ</w:t>
        <w:tab/>
        <w:tab/>
        <w:t>____________________</w:t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>(підпис, дата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ЦЮ</w:t>
        <w:tab/>
        <w:tab/>
        <w:t>____________________</w:t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>(підпис, дата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Цкадр</w:t>
        <w:tab/>
        <w:t>____________________</w:t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>(підпис, дата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РБ</w:t>
      </w:r>
      <w:r>
        <w:rPr>
          <w:sz w:val="28"/>
          <w:szCs w:val="28"/>
        </w:rPr>
        <w:tab/>
        <w:tab/>
        <w:t>____________________</w:t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>(підпис, дата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ab/>
        <w:tab/>
        <w:t>____________________</w:t>
        <w:tab/>
        <w:tab/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>(підпис, дата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Цпроф</w:t>
        <w:tab/>
        <w:t>____________________</w:t>
        <w:tab/>
        <w:tab/>
        <w:tab/>
        <w:tab/>
        <w:t>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sz w:val="20"/>
          <w:szCs w:val="20"/>
          <w:lang w:val="uk-UA"/>
        </w:rPr>
        <w:t>(підпис, дата)</w:t>
        <w:tab/>
        <w:tab/>
        <w:tab/>
        <w:tab/>
        <w:tab/>
        <w:tab/>
        <w:t>(ініціали, прізвище)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ЦРП, Євфімець 5 11 51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426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59:00Z</dcterms:created>
  <dc:creator>Администратор</dc:creator>
  <dc:description/>
  <cp:keywords/>
  <dc:language>en-US</dc:language>
  <cp:lastModifiedBy>User</cp:lastModifiedBy>
  <cp:lastPrinted>2011-09-14T11:22:00Z</cp:lastPrinted>
  <dcterms:modified xsi:type="dcterms:W3CDTF">2011-11-16T14:59:00Z</dcterms:modified>
  <cp:revision>2</cp:revision>
  <dc:subject/>
  <dc:title>Про внесення змін до наказу</dc:title>
</cp:coreProperties>
</file>