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.                       186-Н                         від 17.05.2013</w:t>
      </w:r>
    </w:p>
    <w:p>
      <w:pPr>
        <w:pStyle w:val="Normal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 встановлення найбільших допустимих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швидкостей руху поїздів на дільницях, гілках</w:t>
      </w:r>
    </w:p>
    <w:p>
      <w:pPr>
        <w:pStyle w:val="Normal"/>
        <w:rPr/>
      </w:pPr>
      <w:r>
        <w:rPr>
          <w:color w:val="000000"/>
          <w:sz w:val="24"/>
          <w:lang w:val="uk-UA"/>
        </w:rPr>
        <w:t>і станціях Південно-Західної залізниці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3"/>
        <w:ind w:firstLine="709"/>
        <w:rPr>
          <w:color w:val="000000"/>
        </w:rPr>
      </w:pPr>
      <w:r>
        <w:rPr>
          <w:color w:val="000000"/>
        </w:rPr>
        <w:t xml:space="preserve">З огляду на технічний стан верхньої будови колії, земляного полотна, інженерних споруд, конструктивних особливостей колії на окремих ділянках  залізниці, відповідно до Норм допустимих швидкостей руху локомотивів і вагонів по залізничних коліях, встановлених наказом Укрзалізниці від 14.12.2010 № 778-Ц  та вимог наказу від 22.05.2012 № 189-Ц «Про встановлення допустимих швидкостей руху міжрегіональних електропоїздів </w:t>
      </w:r>
      <w:r>
        <w:rPr>
          <w:szCs w:val="28"/>
          <w:lang w:val="en-US"/>
        </w:rPr>
        <w:t>Hyundai</w:t>
      </w:r>
      <w:r>
        <w:rPr>
          <w:szCs w:val="28"/>
        </w:rPr>
        <w:t xml:space="preserve"> </w:t>
      </w:r>
      <w:r>
        <w:rPr>
          <w:szCs w:val="28"/>
          <w:lang w:val="en-US"/>
        </w:rPr>
        <w:t>HRCS</w:t>
      </w:r>
      <w:r>
        <w:rPr>
          <w:szCs w:val="28"/>
        </w:rPr>
        <w:t>2 та Š</w:t>
      </w:r>
      <w:r>
        <w:rPr>
          <w:szCs w:val="28"/>
          <w:lang w:val="en-US"/>
        </w:rPr>
        <w:t>koda</w:t>
      </w:r>
      <w:r>
        <w:rPr>
          <w:szCs w:val="28"/>
        </w:rPr>
        <w:t xml:space="preserve"> </w:t>
      </w:r>
      <w:r>
        <w:rPr>
          <w:szCs w:val="28"/>
          <w:lang w:val="en-US"/>
        </w:rPr>
        <w:t>EJ</w:t>
      </w:r>
      <w:r>
        <w:rPr>
          <w:szCs w:val="28"/>
        </w:rPr>
        <w:t>675», інших чинних нормативних документів,</w:t>
      </w:r>
    </w:p>
    <w:p>
      <w:pPr>
        <w:pStyle w:val="Normal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КАЗУЮ:</w:t>
      </w:r>
    </w:p>
    <w:p>
      <w:pPr>
        <w:pStyle w:val="Normal"/>
        <w:ind w:firstLine="567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1 Встановити найбільші допустимі швидкості руху пасажирських та вантажних поїздів: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1 По головних коліях перегонів відповідно до додатку 1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2 По головних коліях в межах станцій та роздільних пунктах  відповідно до додатку 2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3 Приймально-відправних коліях станцій,  окремих стрілочних переводах та з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їздах відповідно до додатку 3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>2 Встановлені в додатку 1 найбільші допустимі швидкості руху поїздів по головних коліях перегонів визначати на проміжку колії між вихідним та вхідним стрілочними переводами суміжних станцій, роз’їздів, пунктів примикання або колійних постів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1 Встановлені в додатку 2 найбільші допустимі швидкості руху поїздів по головних коліях станцій визначати на проміжку колії від вхідного до вихідного стрілочного переводу станції, роз’їзду або пункту примикання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 Рух вантажних поїздів, у складі яких є порожні вагони, здійснювати у відповідності до наказів від 31.12.2003 № 869-Н та від 23.02.2004 № 87-Н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  Забезпечити відповідність технічного стану рухомого складу, для якого цим наказом встановлені швидкості, вимогам ПТЕ та технічним умовам їх експлуат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5 Здійснювати рух з найбільшими допустимими швидкостями, наведеними у додатках 1, 2 і 3, всім серіям локомотивів в тому числі </w:t>
      </w:r>
      <w:r>
        <w:rPr>
          <w:sz w:val="28"/>
          <w:szCs w:val="28"/>
          <w:lang w:val="uk-UA"/>
        </w:rPr>
        <w:t xml:space="preserve">міжрегіональним електропоїздам </w:t>
      </w:r>
      <w:r>
        <w:rPr>
          <w:sz w:val="28"/>
          <w:szCs w:val="28"/>
          <w:lang w:val="en-US"/>
        </w:rPr>
        <w:t>Hyunda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RCS</w:t>
      </w:r>
      <w:r>
        <w:rPr>
          <w:sz w:val="28"/>
          <w:szCs w:val="28"/>
          <w:lang w:val="uk-UA"/>
        </w:rPr>
        <w:t>2 та Š</w:t>
      </w:r>
      <w:r>
        <w:rPr>
          <w:sz w:val="28"/>
          <w:szCs w:val="28"/>
          <w:lang w:val="en-US"/>
        </w:rPr>
        <w:t>kod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J</w:t>
      </w:r>
      <w:r>
        <w:rPr>
          <w:sz w:val="28"/>
          <w:szCs w:val="28"/>
          <w:lang w:val="uk-UA"/>
        </w:rPr>
        <w:t>675,</w:t>
      </w:r>
      <w:r>
        <w:rPr>
          <w:color w:val="000000"/>
          <w:sz w:val="28"/>
          <w:lang w:val="uk-UA"/>
        </w:rPr>
        <w:t xml:space="preserve"> моторвагонним поїздам, спеціальним самохідним рухомим складам й іншим рухомим одиницям з урахуванням конструкційної швидкості та додержуватися всіх діючих постійних, довготривалих та тимчасових попереджень про обмеження швидкості руху поїзд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6 Встановити рух вантажних поїздів подвійною тягою по всіх ділянках колій з встановленими швидкостями всіх серій локомотивів, які експлуатуються на Південно-Західній залізниці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7 На перегонах, де встановлена швидкість руху пасажирських поїздів до 160 км/год., проїжджати переїзд з особливою пильністю відповідно до вимог </w:t>
      </w:r>
      <w:r>
        <w:rPr>
          <w:color w:val="000000"/>
          <w:sz w:val="28"/>
          <w:szCs w:val="28"/>
          <w:lang w:val="uk-UA"/>
        </w:rPr>
        <w:t xml:space="preserve">Тимчасових технічних вказівок з експлуатації переїздів на ділянках залізниць України зі швидкостями руху 141-160 км/год. (ЦП-0268), затверджених </w:t>
      </w:r>
      <w:r>
        <w:rPr>
          <w:sz w:val="28"/>
          <w:szCs w:val="28"/>
          <w:lang w:val="uk-UA"/>
        </w:rPr>
        <w:t>наказом</w:t>
      </w:r>
      <w:r>
        <w:rPr>
          <w:color w:val="000000"/>
          <w:sz w:val="28"/>
          <w:szCs w:val="28"/>
          <w:lang w:val="uk-UA"/>
        </w:rPr>
        <w:t xml:space="preserve"> Укрзалізниці від 21.02.2012 № 058-Ц, з встановленою на перегоні швидкістю, наведеною в додатку 1.</w:t>
      </w:r>
      <w:r>
        <w:rPr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 Н</w:t>
      </w:r>
      <w:r>
        <w:rPr>
          <w:bCs/>
          <w:color w:val="000000"/>
          <w:sz w:val="28"/>
          <w:szCs w:val="28"/>
          <w:lang w:val="uk-UA"/>
        </w:rPr>
        <w:t>ачальникам дирекцій залізничних перевезень у місячний термін встановити своїми  наказами швидкості руху на коліях, не зазначених у  додатках 2 та 3.</w:t>
      </w:r>
    </w:p>
    <w:p>
      <w:pPr>
        <w:pStyle w:val="3"/>
        <w:ind w:firstLine="709"/>
        <w:rPr/>
      </w:pP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 xml:space="preserve"> Н</w:t>
      </w:r>
      <w:r>
        <w:rPr>
          <w:bCs/>
          <w:color w:val="000000"/>
          <w:szCs w:val="28"/>
        </w:rPr>
        <w:t>ачальникам дирекцій залізничних перевезень, начальникам депо, начальникам дистанцій колії, начальникам колійних машинних станцій в тижневий термін ознайомити</w:t>
      </w:r>
      <w:r>
        <w:rPr>
          <w:bCs/>
          <w:color w:val="000000"/>
          <w:szCs w:val="28"/>
          <w:lang w:val="ru-RU"/>
        </w:rPr>
        <w:t xml:space="preserve"> з цим наказом</w:t>
      </w:r>
      <w:r>
        <w:rPr>
          <w:bCs/>
          <w:color w:val="000000"/>
          <w:szCs w:val="28"/>
        </w:rPr>
        <w:t xml:space="preserve"> під розпис машиністів локомотивів, колійних майстрів, </w:t>
      </w:r>
      <w:r>
        <w:rPr>
          <w:color w:val="000000"/>
        </w:rPr>
        <w:t>бригадирів колії, начальників станцій, чергових по станціях, всіх причетних праців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10 </w:t>
      </w:r>
      <w:r>
        <w:rPr>
          <w:sz w:val="28"/>
          <w:szCs w:val="28"/>
          <w:lang w:val="uk-UA"/>
        </w:rPr>
        <w:t>Визнати такими, що втратили чинність наказ від 18.05.2012  № 223-Н «Про встановлення максимальних допустимих швидкостей руху поїздів на дільницях, вітках і станціях Південно-Західної залізниці», наказ від 29.05.2012            № 234-Н «Про внесення змін та доповнень до наказу від 18.05.2012 № 223-Н», накази від 26.06.2012 № 289-Н, від 31.07.2012 № 329-Н, від 15.10.2012 № 481-Н, від 17.10.2012 № 498-Н, від 06.11.2012 № 532-Н, від 09.11.2012 № 546-Н, від 26.12.2012 № 718-Н, від 26.12.2012 № 719-Н, якими вносились зміни та доповнення до наказу «Про встановлення максимальних допустимих швидкостей руху поїздів на дільницях, вітках і станціях Південно-Західної залізниці».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1 Контроль за виконанням цього наказу покласти на заступників начальника залізниці згідно з розподілом обов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язків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залізниці                                                                       О.М. Кривопішин</w:t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арпова 5-45-42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90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872"/>
        <w:gridCol w:w="2400"/>
        <w:gridCol w:w="1269"/>
      </w:tblGrid>
      <w:tr>
        <w:trPr>
          <w:trHeight w:val="315" w:hRule="atLeast"/>
        </w:trPr>
        <w:tc>
          <w:tcPr>
            <w:tcW w:w="9081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даток 1</w:t>
            </w:r>
          </w:p>
        </w:tc>
      </w:tr>
      <w:tr>
        <w:trPr>
          <w:trHeight w:val="315" w:hRule="atLeast"/>
        </w:trPr>
        <w:tc>
          <w:tcPr>
            <w:tcW w:w="908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до наказу начальника Південно-Західної залізниці</w:t>
            </w:r>
          </w:p>
        </w:tc>
      </w:tr>
      <w:tr>
        <w:trPr>
          <w:trHeight w:val="315" w:hRule="atLeast"/>
        </w:trPr>
        <w:tc>
          <w:tcPr>
            <w:tcW w:w="908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ід ______ 2013 № _________</w:t>
            </w:r>
          </w:p>
        </w:tc>
      </w:tr>
      <w:tr>
        <w:trPr>
          <w:trHeight w:val="499" w:hRule="atLeast"/>
        </w:trPr>
        <w:tc>
          <w:tcPr>
            <w:tcW w:w="4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08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ІДОМІСТЬ</w:t>
            </w:r>
          </w:p>
        </w:tc>
      </w:tr>
      <w:tr>
        <w:trPr>
          <w:trHeight w:val="499" w:hRule="atLeast"/>
        </w:trPr>
        <w:tc>
          <w:tcPr>
            <w:tcW w:w="908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найбільших допустимих швидкостей руху поїздів на ділянках </w:t>
            </w:r>
          </w:p>
        </w:tc>
      </w:tr>
      <w:tr>
        <w:trPr>
          <w:trHeight w:val="499" w:hRule="atLeast"/>
        </w:trPr>
        <w:tc>
          <w:tcPr>
            <w:tcW w:w="908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ловних колій перегонів</w:t>
            </w:r>
          </w:p>
        </w:tc>
      </w:tr>
      <w:tr>
        <w:trPr>
          <w:trHeight w:val="499" w:hRule="atLeast"/>
        </w:trPr>
        <w:tc>
          <w:tcPr>
            <w:tcW w:w="4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зва направлень                                        та                                                                    дільниць залізниці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ія, неп., пар., одн.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пустимі швидкості локомотивів, км/год.</w:t>
            </w:r>
          </w:p>
        </w:tc>
      </w:tr>
      <w:tr>
        <w:trPr>
          <w:trHeight w:val="499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пасажирськими поїздам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вантажними поїздами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>
          <w:trHeight w:val="499" w:hRule="atLeast"/>
        </w:trPr>
        <w:tc>
          <w:tcPr>
            <w:tcW w:w="90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8. 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ИЇВ-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ПАСАЖИРСЬКИЙ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- МИРОНІВКА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 Московський - Київ Пасажирський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п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 Пасажирський - Київ Московський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р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 Московський - Петро Кривоніс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 км пк2-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їзд 5 км пк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тро Кривоніс - Підгірці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їзд 16 км пк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гірці - Нові Безрадичі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їзд 28 км пк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рива: 19 км пк7 - 20 км пк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ві Безрадичі - Трипілля-Дніпровське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ипілля-Дніпровське - Озерний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їзд 53 км пк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риві: 41 -  47 км пк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рний - Расава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ава - Кагарлик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гарлик - Галине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алине – Миронівка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риві: 89 км пк2-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рива: 95 км пк4-1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рива: 96 км пк5-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>
          <w:trHeight w:val="458" w:hRule="atLeast"/>
        </w:trPr>
        <w:tc>
          <w:tcPr>
            <w:tcW w:w="45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u w:val="single"/>
              </w:rPr>
              <w:t xml:space="preserve">   </w:t>
            </w: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  <w:u w:val="single"/>
              </w:rPr>
              <w:t xml:space="preserve">96 км пк9 - 99 км пк6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н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</w:tbl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7"/>
        <w:gridCol w:w="247"/>
        <w:gridCol w:w="4874"/>
        <w:gridCol w:w="27"/>
        <w:gridCol w:w="705"/>
        <w:gridCol w:w="15"/>
        <w:gridCol w:w="73"/>
        <w:gridCol w:w="30"/>
        <w:gridCol w:w="671"/>
        <w:gridCol w:w="86"/>
        <w:gridCol w:w="774"/>
        <w:gridCol w:w="1074"/>
      </w:tblGrid>
      <w:tr>
        <w:trPr>
          <w:trHeight w:val="300" w:hRule="atLeast"/>
        </w:trPr>
        <w:tc>
          <w:tcPr>
            <w:tcW w:w="9193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Додаток 2</w:t>
            </w:r>
          </w:p>
        </w:tc>
      </w:tr>
      <w:tr>
        <w:trPr>
          <w:trHeight w:val="300" w:hRule="atLeast"/>
        </w:trPr>
        <w:tc>
          <w:tcPr>
            <w:tcW w:w="9193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до наказу начальника Південно-Західної залізниці</w:t>
            </w:r>
          </w:p>
        </w:tc>
      </w:tr>
      <w:tr>
        <w:trPr>
          <w:trHeight w:val="300" w:hRule="atLeast"/>
        </w:trPr>
        <w:tc>
          <w:tcPr>
            <w:tcW w:w="9193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від _________ 2013 № ____</w:t>
            </w:r>
          </w:p>
        </w:tc>
      </w:tr>
      <w:tr>
        <w:trPr>
          <w:trHeight w:val="300" w:hRule="atLeast"/>
        </w:trPr>
        <w:tc>
          <w:tcPr>
            <w:tcW w:w="919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9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19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ІДОМІСТЬ</w:t>
            </w:r>
          </w:p>
        </w:tc>
      </w:tr>
      <w:tr>
        <w:trPr>
          <w:trHeight w:val="282" w:hRule="atLeast"/>
        </w:trPr>
        <w:tc>
          <w:tcPr>
            <w:tcW w:w="919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найбільших допустимих швидкостей руху поїздів в межах станцій, </w:t>
            </w:r>
          </w:p>
        </w:tc>
      </w:tr>
      <w:tr>
        <w:trPr>
          <w:trHeight w:val="282" w:hRule="atLeast"/>
        </w:trPr>
        <w:tc>
          <w:tcPr>
            <w:tcW w:w="919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оздільних пунктах по головних коліях</w:t>
            </w:r>
          </w:p>
        </w:tc>
      </w:tr>
      <w:tr>
        <w:trPr>
          <w:trHeight w:val="282" w:hRule="atLeast"/>
        </w:trPr>
        <w:tc>
          <w:tcPr>
            <w:tcW w:w="919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ва напрямку та станції</w:t>
            </w:r>
          </w:p>
        </w:tc>
        <w:tc>
          <w:tcPr>
            <w:tcW w:w="3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устимі швидкості</w:t>
              <w:br/>
              <w:t>локомотивів, км/год</w:t>
            </w:r>
          </w:p>
        </w:tc>
      </w:tr>
      <w:tr>
        <w:trPr>
          <w:trHeight w:val="300" w:hRule="atLeast"/>
        </w:trPr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головних коліях</w:t>
            </w:r>
          </w:p>
        </w:tc>
      </w:tr>
      <w:tr>
        <w:trPr>
          <w:trHeight w:val="259" w:hRule="atLeast"/>
        </w:trPr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.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.</w:t>
            </w:r>
          </w:p>
        </w:tc>
      </w:tr>
      <w:tr>
        <w:trPr>
          <w:trHeight w:val="630" w:hRule="atLeast"/>
        </w:trPr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.</w:t>
            </w:r>
          </w:p>
        </w:tc>
        <w:tc>
          <w:tcPr>
            <w:tcW w:w="7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нт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нт.</w:t>
            </w:r>
          </w:p>
        </w:tc>
      </w:tr>
      <w:tr>
        <w:trPr>
          <w:trHeight w:val="270" w:hRule="atLeast"/>
        </w:trPr>
        <w:tc>
          <w:tcPr>
            <w:tcW w:w="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1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ИЇВ-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ПАСАЖИРСЬКИЙ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- МИРОНІВКА</w:t>
            </w:r>
          </w:p>
        </w:tc>
      </w:tr>
      <w:tr>
        <w:trPr>
          <w:trHeight w:val="31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їв-Пас.   І, YІІІ гол. колії Перонного парку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ІІ гол. (обвідна) колі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колія прибуття ел-поїзді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858 км пк 7-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від стр.6 до стр.56/58 на ст. Київ-Товар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. Київ-Московський   </w:t>
              <w:br/>
              <w:t xml:space="preserve">   І,  ІІ гол. пас. колії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YІ, ІY гол. колії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горловина  з боку Києва-Тов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вантажна горловина  з боку Дарниці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Петра Кривонос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Підгірці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Нові Безрадичі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Трипілля-Дніпровськ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ва 39 км пк1-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-д. Озерн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Кагарлик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-д. Роса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т. Галин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1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. Мироні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</w:t>
            </w:r>
          </w:p>
        </w:tc>
      </w:tr>
    </w:tbl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0"/>
        <w:gridCol w:w="41"/>
        <w:gridCol w:w="7164"/>
        <w:gridCol w:w="35"/>
        <w:gridCol w:w="8"/>
        <w:gridCol w:w="72"/>
        <w:gridCol w:w="584"/>
        <w:gridCol w:w="21"/>
        <w:gridCol w:w="15"/>
        <w:gridCol w:w="94"/>
        <w:gridCol w:w="606"/>
        <w:gridCol w:w="19"/>
        <w:gridCol w:w="1177"/>
      </w:tblGrid>
      <w:tr>
        <w:trPr>
          <w:trHeight w:val="300" w:hRule="atLeast"/>
        </w:trPr>
        <w:tc>
          <w:tcPr>
            <w:tcW w:w="10376" w:type="dxa"/>
            <w:gridSpan w:val="1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</w:rPr>
              <w:t>Додаток 3</w:t>
            </w:r>
          </w:p>
        </w:tc>
      </w:tr>
      <w:tr>
        <w:trPr>
          <w:trHeight w:val="300" w:hRule="atLeast"/>
        </w:trPr>
        <w:tc>
          <w:tcPr>
            <w:tcW w:w="1037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до наказу начальника Південно-Західної залізниці</w:t>
            </w:r>
          </w:p>
        </w:tc>
      </w:tr>
      <w:tr>
        <w:trPr>
          <w:trHeight w:val="300" w:hRule="atLeast"/>
        </w:trPr>
        <w:tc>
          <w:tcPr>
            <w:tcW w:w="10376" w:type="dxa"/>
            <w:gridSpan w:val="14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t>від _______ 2013 № ____</w:t>
            </w:r>
          </w:p>
        </w:tc>
      </w:tr>
      <w:tr>
        <w:trPr>
          <w:trHeight w:val="300" w:hRule="atLeast"/>
        </w:trPr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ОМІСТЬ</w:t>
            </w:r>
          </w:p>
        </w:tc>
        <w:tc>
          <w:tcPr>
            <w:tcW w:w="1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найбільших допустимих швидкостей руху поїздів в межах станцій по з"їздах, </w:t>
            </w:r>
          </w:p>
        </w:tc>
        <w:tc>
          <w:tcPr>
            <w:tcW w:w="1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рілочних переводах, приймально-відправних коліях </w:t>
            </w:r>
          </w:p>
        </w:tc>
        <w:tc>
          <w:tcPr>
            <w:tcW w:w="1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1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напрямку,  станцій, з"їздів, стрілочних переводів,</w:t>
              <w:br/>
              <w:t xml:space="preserve"> приймально-відправних колій</w:t>
            </w:r>
          </w:p>
        </w:tc>
        <w:tc>
          <w:tcPr>
            <w:tcW w:w="14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і</w:t>
              <w:br/>
              <w:t>швидкості</w:t>
              <w:br/>
              <w:t>локомотивів,</w:t>
              <w:br/>
              <w:t>км/год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</w:t>
            </w:r>
          </w:p>
        </w:tc>
        <w:tc>
          <w:tcPr>
            <w:tcW w:w="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.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ИЇВ-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ПАСАЖИРСЬКИЙ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- МИРОНІВК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Київ-Пас.  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онний парк - з"їзд 1-3, 9-11, 142-144, 146-148, 150-152, </w:t>
              <w:br/>
              <w:t xml:space="preserve">   136-138, 132-134, 130-128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онний парк - з"їзд 17/19-23/25, 23/25-43, 21-23/25, 23/25-27, </w:t>
              <w:br/>
              <w:t xml:space="preserve">   49-51/53, 126-124/122, 122/124-118/120, 118/120-116, 114-110/112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міський парк - з"їзд 98-100, 60-62, 46-48, 42-44, 14-16, 2-4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иміський парк - з"їзд 80-82, 88-92/90, 18-20, 66-68/70, 6-10/8, </w:t>
              <w:br/>
              <w:t xml:space="preserve">   54-56/58, 26/28-30/32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. 2к на боковий напрямок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.17/19, 51/53, 8/10, 30/32, 56/58, 110/112, 31, 160/162, 33, 41, 6,  20,   </w:t>
              <w:br/>
              <w:t xml:space="preserve">   126, 23/25, 37/71, 39, 49, 114, 118/120, 122/124, 164  на боковий  </w:t>
              <w:br/>
              <w:t xml:space="preserve">   напрямок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. 34/36, 38/40, 68/70, 72/84, 80, 82, 88, 90/92 на боковий напрямок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Київ-Московський          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"їзд 2-4, 6-8, 10-12, 14-16, 26-28, 30-32, 51-53, 57-55, 73-71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"їзд 67-69, 81/79-83-85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. 18, 79/81, 83/85, 87 на боковий напрямок</w:t>
            </w:r>
          </w:p>
        </w:tc>
        <w:tc>
          <w:tcPr>
            <w:tcW w:w="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сі колії</w:t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етро Кривоніс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.  27, 18, 20, 29/31 на боковий напрямо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сі колії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Підгірці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стр. 8 на боковий напрямо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сі колії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Нові Безрадичі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"їзд 6-8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стр. 9 на боковий напрямо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сі колії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Трипілля-Дніпровське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"їзд 31-33, 43-45, 22-2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"їзд 39-41, 8-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.  10, 29 на боковий напрямо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. 39, 32, 34, 41, 47, 57, 59, 61 на боковий напрямо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сі колії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д. Озерне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сі колії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Кагарли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сі колії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д. Росава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сі колії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Галине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сі колії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иронівк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"їзд 1-3, 9-11, 25-27, 49-51, 42-40, 12-1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"їзд 30-28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7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івнічний парк - з"їзд 35-37, 41-43, 50-52, 44-46, 36-38, 32-3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івденний парк - з"їзд 118-120, 102-104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р.  4 на боковий напрямок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івнічний парк - всі колії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</w:t>
            </w:r>
            <w:r>
              <w:rPr>
                <w:iCs/>
                <w:sz w:val="24"/>
                <w:szCs w:val="24"/>
              </w:rPr>
              <w:t>Північний парк 7, 8, 9 колї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88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івденний парк - всі колії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u w:val="single"/>
              </w:rPr>
              <w:t xml:space="preserve">   </w:t>
            </w:r>
            <w:r>
              <w:rPr>
                <w:iCs/>
                <w:sz w:val="24"/>
                <w:szCs w:val="24"/>
              </w:rPr>
              <w:t>Південний парк 2, 3, 4, 5, 6, 7 колії</w:t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</w:t>
            </w:r>
          </w:p>
        </w:tc>
        <w:tc>
          <w:tcPr>
            <w:tcW w:w="1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02:00Z</dcterms:created>
  <dc:creator>ПТ</dc:creator>
  <dc:description/>
  <cp:keywords/>
  <dc:language>en-US</dc:language>
  <cp:lastModifiedBy>qwerty</cp:lastModifiedBy>
  <cp:lastPrinted>2013-06-27T10:31:00Z</cp:lastPrinted>
  <dcterms:modified xsi:type="dcterms:W3CDTF">2013-12-19T08:34:00Z</dcterms:modified>
  <cp:revision>8</cp:revision>
  <dc:subject/>
  <dc:title>Про встановлення максимальних допустимих</dc:title>
</cp:coreProperties>
</file>