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                       </w:t>
      </w:r>
      <w:r>
        <w:rPr>
          <w:color w:val="FF0000"/>
          <w:sz w:val="32"/>
          <w:szCs w:val="32"/>
          <w:lang w:val="uk-UA"/>
        </w:rPr>
        <w:t>186-Н                         від 17.05.2013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 встановлення найбільших допустимих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швидкостей руху поїздів на дільницях, гілках</w:t>
      </w:r>
    </w:p>
    <w:p>
      <w:pPr>
        <w:pStyle w:val="Normal"/>
        <w:rPr/>
      </w:pPr>
      <w:r>
        <w:rPr>
          <w:color w:val="000000"/>
          <w:sz w:val="24"/>
          <w:lang w:val="uk-UA"/>
        </w:rPr>
        <w:t>і станціях Південно-Західної залізниці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3"/>
        <w:ind w:firstLine="709"/>
        <w:rPr>
          <w:color w:val="000000"/>
        </w:rPr>
      </w:pPr>
      <w:r>
        <w:rPr>
          <w:color w:val="000000"/>
        </w:rPr>
        <w:t xml:space="preserve">З огляду на технічний стан верхньої будови колії, земляного полотна, інженерних споруд, конструктивних особливостей колії на окремих ділянках  залізниці, відповідно до Норм допустимих швидкостей руху локомотивів і вагонів по залізничних коліях, встановлених наказом Укрзалізниці від 14.12.2010 № 778-Ц  та вимог наказу від 22.05.2012 № 189-Ц «Про встановлення допустимих швидкостей руху міжрегіональних електропоїздів </w:t>
      </w:r>
      <w:r>
        <w:rPr>
          <w:szCs w:val="28"/>
          <w:lang w:val="en-US"/>
        </w:rPr>
        <w:t>Hyundai</w:t>
      </w:r>
      <w:r>
        <w:rPr>
          <w:szCs w:val="28"/>
        </w:rPr>
        <w:t xml:space="preserve"> </w:t>
      </w:r>
      <w:r>
        <w:rPr>
          <w:szCs w:val="28"/>
          <w:lang w:val="en-US"/>
        </w:rPr>
        <w:t>HRCS</w:t>
      </w:r>
      <w:r>
        <w:rPr>
          <w:szCs w:val="28"/>
        </w:rPr>
        <w:t>2 та Š</w:t>
      </w:r>
      <w:r>
        <w:rPr>
          <w:szCs w:val="28"/>
          <w:lang w:val="en-US"/>
        </w:rPr>
        <w:t>koda</w:t>
      </w:r>
      <w:r>
        <w:rPr>
          <w:szCs w:val="28"/>
        </w:rPr>
        <w:t xml:space="preserve"> </w:t>
      </w:r>
      <w:r>
        <w:rPr>
          <w:szCs w:val="28"/>
          <w:lang w:val="en-US"/>
        </w:rPr>
        <w:t>EJ</w:t>
      </w:r>
      <w:r>
        <w:rPr>
          <w:szCs w:val="28"/>
        </w:rPr>
        <w:t>675», інших чинних нормативних документів,</w:t>
      </w:r>
    </w:p>
    <w:p>
      <w:pPr>
        <w:pStyle w:val="Normal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1 Встановити найбільші допустимі швидкості руху пасажирських та вантажних поїздів: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1 По головних коліях перегонів відповідно до додатку 1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2 По головних коліях в межах станцій та роздільних пунктах  відповідно до додатку 2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3 Приймально-відправних коліях станцій,  окремих стрілочних переводах та з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їздах відповідно до додатку 3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2 Встановлені в додатку 1 найбільші допустимі швидкості руху поїздів по головних коліях перегонів визначати на проміжку колії між вихідним та вхідним стрілочними переводами суміжних станцій, роз’їздів, пунктів примикання або колійних постів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1 Встановлені в додатку 2 найбільші допустимі швидкості руху поїздів по головних коліях станцій визначати на проміжку колії від вхідного до вихідного стрілочного переводу станції, роз’їзду або пункту примикання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 Рух вантажних поїздів, у складі яких є порожні вагони, здійснювати у відповідності до наказів від 31.12.2003 № 869-Н та від 23.02.2004 № 87-Н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  Забезпечити відповідність технічного стану рухомого складу, для якого цим наказом встановлені швидкості, вимогам ПТЕ та технічним умовам їх експлуат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5 Здійснювати рух з найбільшими допустимими швидкостями, наведеними у додатках 1, 2 і 3, всім серіям локомотивів в тому числі </w:t>
      </w:r>
      <w:r>
        <w:rPr>
          <w:sz w:val="28"/>
          <w:szCs w:val="28"/>
          <w:lang w:val="uk-UA"/>
        </w:rPr>
        <w:t xml:space="preserve">міжрегіональним електропоїздам </w:t>
      </w:r>
      <w:r>
        <w:rPr>
          <w:sz w:val="28"/>
          <w:szCs w:val="28"/>
          <w:lang w:val="en-US"/>
        </w:rPr>
        <w:t>Hyunda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RCS</w:t>
      </w:r>
      <w:r>
        <w:rPr>
          <w:sz w:val="28"/>
          <w:szCs w:val="28"/>
          <w:lang w:val="uk-UA"/>
        </w:rPr>
        <w:t>2 та Š</w:t>
      </w:r>
      <w:r>
        <w:rPr>
          <w:sz w:val="28"/>
          <w:szCs w:val="28"/>
          <w:lang w:val="en-US"/>
        </w:rPr>
        <w:t>kod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J</w:t>
      </w:r>
      <w:r>
        <w:rPr>
          <w:sz w:val="28"/>
          <w:szCs w:val="28"/>
          <w:lang w:val="uk-UA"/>
        </w:rPr>
        <w:t>675,</w:t>
      </w:r>
      <w:r>
        <w:rPr>
          <w:color w:val="000000"/>
          <w:sz w:val="28"/>
          <w:lang w:val="uk-UA"/>
        </w:rPr>
        <w:t xml:space="preserve"> моторвагонним поїздам, спеціальним самохідним рухомим складам й іншим рухомим одиницям з урахуванням конструкційної швидкості та додержуватися всіх діючих постійних, довготривалих та тимчасових попереджень про обмеження швидкості руху поїзд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6 Встановити рух вантажних поїздів подвійною тягою по всіх ділянках колій з встановленими швидкостями всіх серій локомотивів, які експлуатуються на Південно-Західній залізниці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7 На перегонах, де встановлена швидкість руху пасажирських поїздів до 160 км/год., проїжджати переїзд з особливою пильністю відповідно до вимог </w:t>
      </w:r>
      <w:r>
        <w:rPr>
          <w:color w:val="000000"/>
          <w:sz w:val="28"/>
          <w:szCs w:val="28"/>
          <w:lang w:val="uk-UA"/>
        </w:rPr>
        <w:t xml:space="preserve">Тимчасових технічних вказівок з експлуатації переїздів на ділянках залізниць України зі швидкостями руху 141-160 км/год. (ЦП-0268), затверджених </w:t>
      </w:r>
      <w:r>
        <w:rPr>
          <w:sz w:val="28"/>
          <w:szCs w:val="28"/>
          <w:lang w:val="uk-UA"/>
        </w:rPr>
        <w:t>наказом</w:t>
      </w:r>
      <w:r>
        <w:rPr>
          <w:color w:val="000000"/>
          <w:sz w:val="28"/>
          <w:szCs w:val="28"/>
          <w:lang w:val="uk-UA"/>
        </w:rPr>
        <w:t xml:space="preserve"> Укрзалізниці від 21.02.2012 № 058-Ц, з встановленою на перегоні швидкістю, наведеною в додатку 1.</w:t>
      </w:r>
      <w:r>
        <w:rPr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 Н</w:t>
      </w:r>
      <w:r>
        <w:rPr>
          <w:bCs/>
          <w:color w:val="000000"/>
          <w:sz w:val="28"/>
          <w:szCs w:val="28"/>
          <w:lang w:val="uk-UA"/>
        </w:rPr>
        <w:t>ачальникам дирекцій залізничних перевезень у місячний термін встановити своїми  наказами швидкості руху на коліях, не зазначених у  додатках 2 та 3.</w:t>
      </w:r>
    </w:p>
    <w:p>
      <w:pPr>
        <w:pStyle w:val="3"/>
        <w:ind w:firstLine="709"/>
        <w:rPr/>
      </w:pP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 xml:space="preserve"> Н</w:t>
      </w:r>
      <w:r>
        <w:rPr>
          <w:bCs/>
          <w:color w:val="000000"/>
          <w:szCs w:val="28"/>
        </w:rPr>
        <w:t>ачальникам дирекцій залізничних перевезень, начальникам депо, начальникам дистанцій колії, начальникам колійних машинних станцій в тижневий термін ознайомити</w:t>
      </w:r>
      <w:r>
        <w:rPr>
          <w:bCs/>
          <w:color w:val="000000"/>
          <w:szCs w:val="28"/>
          <w:lang w:val="ru-RU"/>
        </w:rPr>
        <w:t xml:space="preserve"> з цим наказом</w:t>
      </w:r>
      <w:r>
        <w:rPr>
          <w:bCs/>
          <w:color w:val="000000"/>
          <w:szCs w:val="28"/>
        </w:rPr>
        <w:t xml:space="preserve"> під розпис машиністів локомотивів, колійних майстрів, </w:t>
      </w:r>
      <w:r>
        <w:rPr>
          <w:color w:val="000000"/>
        </w:rPr>
        <w:t>бригадирів колії, начальників станцій, чергових по станціях, всіх причетних праців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10 </w:t>
      </w:r>
      <w:r>
        <w:rPr>
          <w:sz w:val="28"/>
          <w:szCs w:val="28"/>
          <w:lang w:val="uk-UA"/>
        </w:rPr>
        <w:t>Визнати такими, що втратили чинність наказ від 18.05.2012  № 223-Н «Про встановлення максимальних допустимих швидкостей руху поїздів на дільницях, вітках і станціях Південно-Західної залізниці», наказ від 29.05.2012            № 234-Н «Про внесення змін та доповнень до наказу від 18.05.2012 № 223-Н», накази від 26.06.2012 № 289-Н, від 31.07.2012 № 329-Н, від 15.10.2012 № 481-Н, від 17.10.2012 № 498-Н, від 06.11.2012 № 532-Н, від 09.11.2012 № 546-Н, від 26.12.2012 № 718-Н, від 26.12.2012 № 719-Н, якими вносились зміни та доповнення до наказу «Про встановлення максимальних допустимих швидкостей руху поїздів на дільницях, вітках і станціях Південно-Західної залізниці»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 Контроль за виконанням цього наказу покласти на заступників начальника залізниці згідно з розподілом обов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язків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залізниці                                                                       О.М. Кривопішин</w:t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uk-UA"/>
        </w:rPr>
        <w:t>Карпова 5-45-4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28:00Z</dcterms:created>
  <dc:creator>ПТ</dc:creator>
  <dc:description/>
  <cp:keywords/>
  <dc:language>en-US</dc:language>
  <cp:lastModifiedBy>qwerty</cp:lastModifiedBy>
  <cp:lastPrinted>2013-04-30T12:38:00Z</cp:lastPrinted>
  <dcterms:modified xsi:type="dcterms:W3CDTF">2013-06-26T06:28:00Z</dcterms:modified>
  <cp:revision>2</cp:revision>
  <dc:subject/>
  <dc:title>Про встановлення максимальних допустимих</dc:title>
</cp:coreProperties>
</file>